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sterium für Kultus, Jugend und Sport Baden-Württember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iturprüfung 1999             Pilotprojekt Mobiles Klassenzimmer            Aufgabe R3, Lk</w:t>
      </w:r>
    </w:p>
    <w:p>
      <w:pPr>
        <w:pStyle w:val="Heading1"/>
        <w:rPr/>
      </w:pPr>
      <w:r>
        <w:rPr/>
        <w:t>Hauptterm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ür Teil a) und b): Gegeben ist die Funktionenschar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Geben Sie eine Differentialgleichung für diese Schar an (mit Probe). </w:t>
        <w:br/>
        <w:t xml:space="preserve">Zeichnen Sie die Scharkurven für t = -5,-4,..,5. </w:t>
        <w:br/>
        <w:t xml:space="preserve">Wo liegen die Wendepunkte der Scharkurven? </w:t>
        <w:br/>
        <w:t>Stellen Sie die Gleichung für die Schar der Isoklinen von f</w:t>
        <w:softHyphen/>
        <w:softHyphen/>
      </w:r>
      <w:r>
        <w:rPr>
          <w:rFonts w:cs="Arial" w:ascii="Arial" w:hAnsi="Arial"/>
          <w:sz w:val="22"/>
          <w:vertAlign w:val="subscript"/>
        </w:rPr>
        <w:t>t</w:t>
      </w:r>
      <w:r>
        <w:rPr>
          <w:rFonts w:cs="Arial" w:ascii="Arial" w:hAnsi="Arial"/>
          <w:sz w:val="22"/>
        </w:rPr>
        <w:t>(x) auf zwei Arten auf und ergänzen Sie die Zeichnung der Scharkurven durch einige Isoklin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Zeichnen Sie die vier Kurven der Schar f</w:t>
      </w:r>
      <w:r>
        <w:rPr>
          <w:rFonts w:cs="Arial" w:ascii="Arial" w:hAnsi="Arial"/>
          <w:sz w:val="22"/>
          <w:vertAlign w:val="subscript"/>
        </w:rPr>
        <w:t>t</w:t>
      </w:r>
      <w:r>
        <w:rPr>
          <w:rFonts w:cs="Arial" w:ascii="Arial" w:hAnsi="Arial"/>
          <w:sz w:val="22"/>
        </w:rPr>
        <w:t xml:space="preserve">(x), die in ihren Wendepunkten Steigungen vom Betrag 1, 2, 3 und 4 haben und oberhalb der x-Achse liegen. Ergänzen Sie diese Zeichnung durch diejenigen Isoklinen, welche diese vier Kurven jeweils in ihren Wendepunkten berühren. </w:t>
        <w:br/>
        <w:t>Was läßt sich über die Anzahl der Schnittpunkte einer Isokline mit einer Scharkurve aussage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======================================================================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 Punkt Q( 6 | 6 | -9 ) befindet sich eine punktförmige Lichtquelle. Ein Beobachter in </w:t>
        <w:br/>
        <w:t xml:space="preserve">P(-12 | -6  | 15 ) sieht das Spiegelbild von Q in einem ebenen Spiegel mit der Gleichung E1:  x+2y+2z+9 = 0.  </w:t>
        <w:br/>
        <w:t xml:space="preserve">In welchem Punkt S der Ebene E1 wird der Lichtstrahl reflektiert? </w:t>
        <w:br/>
        <w:t xml:space="preserve">Zeichnen Sie die Lichtquelle, den Beobachtungspunkt, den Spiegel und den Strahlengang. </w:t>
        <w:br/>
        <w:t xml:space="preserve">Die Strahlen QS und SP liegen in einer Ebene E2. Geben Sie eine Gleichung für E2 in Koordinatenform mit möglichst kleinen ganzzahligen Koeffizienten an. </w:t>
        <w:br/>
        <w:t xml:space="preserve">Zeigen Sie, daß diese Ebene senkrecht auf  E1 steht, und bestimmen Sie die Schnittgerade h von E2 mit E1. </w:t>
        <w:br/>
        <w:t xml:space="preserve">Ergänzen Sie die Zeichnung durch die Ebene E2 und die Schnittgerad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Zeigen Sie, daß von allen gedachten Lichtwegen, die von Q über einen Punkt S' der Geraden h nach P führen, der Weg QSP der kürzeste ist. </w:t>
        <w:br/>
        <w:t xml:space="preserve">Veranschaulichen Sie mit Hilfe einer geeigneten Funktion von zwei Veränderlichen, daß S der Punkt der Ebene E1 ist, zu dem der kürzeste Lichtweg von Q über E1 nach P gehört. Untersuchen Sie, ob diese Funktion in S die für ein Extremum notwendigen Bedingungen erfüllt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layedExpression">
    <w:name w:val="Displayed Expression"/>
    <w:basedOn w:val="Normal"/>
    <w:next w:val="Normal"/>
    <w:qFormat/>
    <w:pPr>
      <w:tabs>
        <w:tab w:val="clear" w:pos="708"/>
        <w:tab w:val="center" w:pos="4253" w:leader="none"/>
        <w:tab w:val="left" w:pos="7371" w:leader="none"/>
      </w:tabs>
    </w:pPr>
    <w:rPr/>
  </w:style>
  <w:style w:type="paragraph" w:styleId="DisplayedExpressionNumber">
    <w:name w:val="Displayed Expression Number"/>
    <w:basedOn w:val="DisplayedExpression"/>
    <w:qFormat/>
    <w:pPr/>
    <w:rPr/>
  </w:style>
  <w:style w:type="paragraph" w:styleId="MapleInput">
    <w:name w:val="Maple Input"/>
    <w:basedOn w:val="Normal"/>
    <w:next w:val="Normal"/>
    <w:qFormat/>
    <w:pPr/>
    <w:rPr>
      <w:rFonts w:ascii="Courier" w:hAnsi="Courier" w:cs="Courier"/>
      <w:b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3:59:00Z</dcterms:created>
  <dc:creator>Komma95</dc:creator>
  <dc:description/>
  <dc:language>en-US</dc:language>
  <cp:lastModifiedBy>Komma</cp:lastModifiedBy>
  <cp:lastPrinted>1999-01-05T12:05:00Z</cp:lastPrinted>
  <dcterms:modified xsi:type="dcterms:W3CDTF">1999-01-05T11:06:00Z</dcterms:modified>
  <cp:revision>5</cp:revision>
  <dc:subject/>
  <dc:title>abilkr3a</dc:title>
</cp:coreProperties>
</file>